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43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1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3544"/>
        <w:rPr>
          <w:sz w:val="24"/>
          <w:szCs w:val="24"/>
        </w:rPr>
      </w:pPr>
      <w:r>
        <w:rPr>
          <w:sz w:val="24"/>
          <w:szCs w:val="24"/>
        </w:rPr>
        <w:t>02/39 - 3)</w:t>
        <w:tab/>
        <w:tab/>
        <w:t>Žádost o umístění betonové šachtice v rámci stavby Kanalizace Paseky, ul. Stonavská</w:t>
      </w:r>
    </w:p>
    <w:p>
      <w:pPr>
        <w:pStyle w:val="ListParagraph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í návrhu znění smlouvy se žadateli                       o bezúplatném převodu vybudovaných betonových šachtic do  majetku Obce Albrechtice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ZODP.: TAJ, T: 12/2012)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43</w:t>
        <w:tab/>
        <w:t>Zpráva o připravenosti obce na zimní období 2012 - 2013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právu o připravenosti obce na zimní období 2012 – 2013 dle písemné přílohy.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3</w:t>
        <w:tab/>
        <w:t>Stanovisko vlastníka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: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 umístěním nové trafostanice na pozemku p.č. 2413/1 v k.ú. Albrechtice u Českého Těšína, ul. Kostelecká, dle žádosti společnosti ČEZ Distribuce, a.s. se sídlem Děčín 4,             405 02, Teplická 874/8, pracoviště Morava</w:t>
      </w:r>
    </w:p>
    <w:p>
      <w:pPr>
        <w:pStyle w:val="ListParagraph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e věci záměru stavby rodinného domu stavebníků manželů Ivana a Taťány Hlaváčkových bytem Albrechtice, 735 43, Hornická 651:</w:t>
      </w:r>
    </w:p>
    <w:p>
      <w:pPr>
        <w:pStyle w:val="ListParagraph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vzala na vědomí informaci stavebníků o záměru stavby RD na pozemcích                p.č. 173/2, 174/4 a 172/8, vše v k.ú. Albrechtice u Českého Těšína</w:t>
      </w:r>
    </w:p>
    <w:p>
      <w:pPr>
        <w:pStyle w:val="ListParagraph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souhlasila jako vlastník sousedního pozemku p.č. 172/3 v k.ú. Albrechtice            u Českého Těšína se stavbou domovní přípojky NN k novostavbě RD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>souhlasila s připojením nemovitosti, tj. pozemku p.č. 172/8 k místní komunikaci ul. Hlavní, pozemek p.č. 172/3, obojí v k.ú. Albrechtice u Českého Těšína, dle žádosti Ivana a Taťány Hlaváčkových bytem Albrechtice, 735 43, Hornická 651</w:t>
      </w:r>
    </w:p>
    <w:p>
      <w:pPr>
        <w:pStyle w:val="ListParagraph"/>
        <w:numPr>
          <w:ilvl w:val="0"/>
          <w:numId w:val="2"/>
        </w:numPr>
        <w:ind w:left="2127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uzavřela Dohodu o užívání pozemku mezi stavebníky Ivanem a Taťánou Hlaváčkovými bytem Albrechtice, 735 43, Hornická 651 a Obcí Albrechtice         ve znění dle písemné přílohy</w:t>
      </w:r>
    </w:p>
    <w:p>
      <w:pPr>
        <w:pStyle w:val="ListParagraph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uzavřenou s vlastníkem nemovitosti o podmínkách zřízení stavby a jejího provozu, kterou bude ošetřen vstup investora (SmVaK, a.s.) a provádění výkopových prací na pozemcích v majetku Obce Albrechtice v m.č. Bažantnice v rámci investiční akce „Stonava, Nový Svět – rekonstrukce vodovodních řádů“ mezi společností Severomoravské vodovody a kanalizace Ostrava a.s. se sídlem Ostrava, 709 45, 28.října 169, a Obcí Albrechtice, dle písemné žádosti zpracovatele projektové dokumentace společnosti Pöyry Environment a.s., pobočka Ostrava, se sídlem Varenská 49, 701 00 Ostrava, ve znění dle písemné přílohy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s přepravou nadměrného nákladu (transformátoru) na místní komunikaci ulice Obecní, pozemek p.č. 2410/1, a K rozvodně, pozemek p.č. 1386/1, obojí v k.ú. Albrechtice              u Českého Těšína, dle žádosti přepravce Slavomíra Smékala, Opava, 747 05,                Vrchní 1556/43 ve znění dle písemné přílohy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vedením dešťových vod ze zpevněné plochy v areálu společnosti Sky Paragliders a.s se sídlem Frýdlant nad Ostravicí 739 11, Okružní 39, do dešťové kanalizace umístěné v místní komunikaci ul. Obecní, pozemek p.č. 2410/1                                  v k.ú. Albrechtice u Českého Těšína dle jejich písemné žádosti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suppressAutoHyphens w:val="false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134" w:firstLine="21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tarostu podpisem výše uvedené dohody a smlouvy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  <w:t>(ZODP.: TAJ,  T.:  25.9.2012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3</w:t>
        <w:tab/>
        <w:t xml:space="preserve">Ocenění dárců krve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schváli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 poskytnutí finančního daru: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2127" w:hanging="426"/>
        <w:rPr>
          <w:sz w:val="24"/>
          <w:szCs w:val="24"/>
        </w:rPr>
      </w:pPr>
      <w:r>
        <w:rPr>
          <w:sz w:val="24"/>
          <w:szCs w:val="24"/>
        </w:rPr>
        <w:t>v částce 300,-Kč za dosažené ocenění za bezpříspěvkové dárcovství krve v roce 2011: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Marianovi Cieślovi </w:t>
        <w:tab/>
        <w:tab/>
        <w:t>bytem Hornická 802, Albrechtice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Lumíru Holbovi </w:t>
        <w:tab/>
        <w:tab/>
        <w:t>bytem Zátiší 297, Albrechtice</w:t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Miroslavu Prokeši </w:t>
        <w:tab/>
        <w:tab/>
        <w:t>bytem Pasecká 123, Albrechtic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1"/>
          <w:numId w:val="3"/>
        </w:numPr>
        <w:tabs>
          <w:tab w:val="clear" w:pos="709"/>
        </w:tabs>
        <w:ind w:left="2127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v částce 500,-Kč za dosažené ocenění za bezpříspěvkové dárcovství krve </w:t>
      </w:r>
    </w:p>
    <w:p>
      <w:pPr>
        <w:pStyle w:val="TextBody"/>
        <w:ind w:left="1418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v roce 2011:</w:t>
      </w:r>
    </w:p>
    <w:p>
      <w:pPr>
        <w:pStyle w:val="TextBody"/>
        <w:numPr>
          <w:ilvl w:val="0"/>
          <w:numId w:val="4"/>
        </w:numPr>
        <w:suppressAutoHyphens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Fabiáně Zahrajové </w:t>
        <w:tab/>
        <w:tab/>
        <w:t>bytem Osvobození 209, Albrechtice</w:t>
      </w:r>
    </w:p>
    <w:p>
      <w:pPr>
        <w:pStyle w:val="TextBody"/>
        <w:numPr>
          <w:ilvl w:val="0"/>
          <w:numId w:val="4"/>
        </w:numPr>
        <w:suppressAutoHyphens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aroslavu Kvapilovi </w:t>
        <w:tab/>
        <w:tab/>
        <w:t>bytem Hornická 469, Albrechtice</w:t>
      </w:r>
    </w:p>
    <w:p>
      <w:pPr>
        <w:pStyle w:val="TextBody"/>
        <w:numPr>
          <w:ilvl w:val="0"/>
          <w:numId w:val="4"/>
        </w:numPr>
        <w:suppressAutoHyphens w:val="false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Halce Kaděrové  </w:t>
        <w:tab/>
        <w:tab/>
        <w:t>bytem Hornická 361, Albrechtic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-2694" w:leader="none"/>
        </w:tabs>
        <w:ind w:left="2127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>v částce 1 000,-Kč za dosažené ocenění za bezpříspěvkové dárcovství krve v roce 2011:</w:t>
      </w:r>
    </w:p>
    <w:p>
      <w:pPr>
        <w:pStyle w:val="TextBody"/>
        <w:numPr>
          <w:ilvl w:val="0"/>
          <w:numId w:val="5"/>
        </w:numPr>
        <w:suppressAutoHyphens w:val="false"/>
        <w:ind w:firstLine="1472"/>
        <w:rPr>
          <w:i w:val="false"/>
          <w:i w:val="false"/>
          <w:iCs w:val="false"/>
        </w:rPr>
      </w:pPr>
      <w:r>
        <w:rPr>
          <w:i w:val="false"/>
          <w:iCs w:val="false"/>
        </w:rPr>
        <w:t>Břetislavu Gradkovi</w:t>
        <w:tab/>
        <w:t xml:space="preserve"> </w:t>
        <w:tab/>
        <w:t>bytem Jarní 674, Albrechtice</w:t>
      </w:r>
    </w:p>
    <w:p>
      <w:pPr>
        <w:pStyle w:val="TextBody"/>
        <w:numPr>
          <w:ilvl w:val="0"/>
          <w:numId w:val="5"/>
        </w:numPr>
        <w:suppressAutoHyphens w:val="false"/>
        <w:ind w:firstLine="1472"/>
        <w:rPr>
          <w:i w:val="false"/>
          <w:i w:val="false"/>
          <w:iCs w:val="false"/>
        </w:rPr>
      </w:pPr>
      <w:r>
        <w:rPr>
          <w:i w:val="false"/>
          <w:iCs w:val="false"/>
        </w:rPr>
        <w:t>Davidu Kelčovi</w:t>
        <w:tab/>
        <w:t xml:space="preserve"> </w:t>
        <w:tab/>
        <w:t>bytem Středová 405, Albrechtice</w:t>
      </w:r>
    </w:p>
    <w:p>
      <w:pPr>
        <w:pStyle w:val="TextBody"/>
        <w:numPr>
          <w:ilvl w:val="0"/>
          <w:numId w:val="5"/>
        </w:numPr>
        <w:suppressAutoHyphens w:val="false"/>
        <w:ind w:firstLine="1472"/>
        <w:rPr>
          <w:i w:val="false"/>
          <w:i w:val="false"/>
          <w:iCs w:val="false"/>
        </w:rPr>
      </w:pPr>
      <w:r>
        <w:rPr>
          <w:i w:val="false"/>
          <w:iCs w:val="false"/>
        </w:rPr>
        <w:t>Pavlu Zálešákovi</w:t>
        <w:tab/>
        <w:t xml:space="preserve"> </w:t>
        <w:tab/>
        <w:t>bytem Hornická 802, Albrechtic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-2694" w:leader="none"/>
        </w:tabs>
        <w:ind w:left="2127" w:hanging="426"/>
        <w:rPr>
          <w:i w:val="false"/>
          <w:i w:val="false"/>
          <w:iCs w:val="false"/>
        </w:rPr>
      </w:pPr>
      <w:r>
        <w:rPr>
          <w:i w:val="false"/>
          <w:iCs w:val="false"/>
        </w:rPr>
        <w:t>v částce 1 500,-Kč za dosažené ocenění za bezpříspěvkové dárcovství krve v roce 2011:</w:t>
      </w:r>
    </w:p>
    <w:p>
      <w:pPr>
        <w:pStyle w:val="TextBody"/>
        <w:numPr>
          <w:ilvl w:val="0"/>
          <w:numId w:val="5"/>
        </w:numPr>
        <w:suppressAutoHyphens w:val="false"/>
        <w:ind w:firstLine="1472"/>
        <w:rPr>
          <w:i w:val="false"/>
          <w:i w:val="false"/>
          <w:iCs w:val="false"/>
        </w:rPr>
      </w:pPr>
      <w:r>
        <w:rPr>
          <w:i w:val="false"/>
          <w:iCs w:val="false"/>
        </w:rPr>
        <w:t>Rostislavu Královi</w:t>
        <w:tab/>
        <w:t xml:space="preserve"> </w:t>
        <w:tab/>
        <w:t>bytem Životická 563, Albrechtice</w:t>
      </w:r>
    </w:p>
    <w:p>
      <w:pPr>
        <w:pStyle w:val="TextBody"/>
        <w:numPr>
          <w:ilvl w:val="0"/>
          <w:numId w:val="5"/>
        </w:numPr>
        <w:suppressAutoHyphens w:val="false"/>
        <w:ind w:firstLine="147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Janu Pospíchalovi </w:t>
        <w:tab/>
        <w:tab/>
        <w:t>bytem Středová 465, Albrechtic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ListParagraph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ListParagraph"/>
        <w:ind w:left="106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termín přizvání jmenovaných občanů ke slavnostnímu  předání finančního daru  v prostorách OÚ Albrechtice dne 4.10.2012 v 16,00ho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ZODP.: TAJ,  T.:  25.9.2012)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97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43  Zápis z jednání komisí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vzala na vědomí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ociální a zdravotní ze dne 12.9.2012 dle písemné přílohy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chválila </w:t>
      </w:r>
    </w:p>
    <w:p>
      <w:pPr>
        <w:pStyle w:val="ListParagraph"/>
        <w:tabs>
          <w:tab w:val="clear" w:pos="709"/>
          <w:tab w:val="left" w:pos="-2694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9"/>
          <w:tab w:val="left" w:pos="-2694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přidělení finančního příspěvku žadatelce Dagmar Hackenbergové bytem Bělehradská 164, Albrechtice 735 43 dle doporučení komise sociální a zdravotní</w:t>
      </w:r>
    </w:p>
    <w:p>
      <w:pPr>
        <w:pStyle w:val="ListParagraph"/>
        <w:tabs>
          <w:tab w:val="clear" w:pos="709"/>
          <w:tab w:val="left" w:pos="-2694" w:leader="none"/>
        </w:tabs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školské a kulturní ze dne 11.9.2012 dle písemné přílohy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  <w:t>(ZODP.: TAJ,  T.:  25.9.2012)</w:t>
      </w:r>
    </w:p>
    <w:p>
      <w:pPr>
        <w:pStyle w:val="Normal"/>
        <w:tabs>
          <w:tab w:val="clear" w:pos="709"/>
          <w:tab w:val="left" w:pos="297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3  Žádost o povolení výjimky z počtu žáků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ělila 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jimku z max. počtu žáků ve třídě 2.A dle písemné žádosti ředitelky Základní školy                      a Mateřské školy Albrechtice Mgr. Pavly Martinkové. 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  <w:t>(ZODP.: TAJ,  T.:  25.9.2012)</w:t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43  Úprava č. IV rozpočtu obce Albrechtice na rok 2012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úpravu č. IV. rozpočtu obce Albrechtice na rok 2012 dle písemné přílohy.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  <w:t>(ZODP.: TAJ,  T.:  25.9.2012)</w:t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07/43  Účelová neinvestiční dotace z rozpočtu MSK pro JSDHO Albrechtice 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1. schválila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829" w:hanging="0"/>
        <w:jc w:val="both"/>
        <w:rPr>
          <w:sz w:val="24"/>
          <w:szCs w:val="24"/>
        </w:rPr>
      </w:pPr>
      <w:r>
        <w:rPr>
          <w:sz w:val="24"/>
          <w:szCs w:val="24"/>
        </w:rPr>
        <w:t>přijetí účelové neinvestiční dotace z rozpočtu Moravskoslezského kraje pro rok 2012 na zabezpečení akceschopnosti jednotky sboru dobrovolných hasičů obce Albrechtice ve výši 10.300,-Kč</w:t>
      </w:r>
    </w:p>
    <w:p>
      <w:pPr>
        <w:pStyle w:val="Normal"/>
        <w:suppressAutoHyphens w:val="false"/>
        <w:ind w:left="8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uzavřela </w:t>
      </w:r>
    </w:p>
    <w:p>
      <w:pPr>
        <w:pStyle w:val="ListParagraph"/>
        <w:suppressAutoHyphens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poskytnutí dotace z rozpočtu Moravskoslezského kraje mezi Moravskoslezským krajem se sídlem Ostrava 702 18, 28.října 117, a Obcí Albrechtice ve znění dle písemné přílohy</w:t>
      </w:r>
    </w:p>
    <w:p>
      <w:pPr>
        <w:pStyle w:val="ListParagraph"/>
        <w:suppressAutoHyphens w:val="false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ListParagraph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  <w:t>(ZODP.: TAJ,  T.:  25.9.2012)</w:t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350" w:firstLine="1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20.9.2012 zapsala: 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Ing. Vladislav Šipula 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</w:t>
        <w:tab/>
        <w:t xml:space="preserve">   </w:t>
        <w:tab/>
        <w:t>starosta</w:t>
        <w:tab/>
        <w:tab/>
        <w:tab/>
        <w:tab/>
        <w:tab/>
        <w:tab/>
        <w:t xml:space="preserve">místostarosta 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43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 ze dne 20.9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6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5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47" w:hanging="360"/>
      </w:pPr>
      <w:rPr>
        <w:rFonts w:ascii="OpenSymbol" w:hAnsi="OpenSymbol" w:cs="OpenSymbol" w:hint="default"/>
      </w:rPr>
    </w:lvl>
    <w:lvl w:ilvl="1">
      <w:start w:val="1"/>
      <w:numFmt w:val="lowerLetter"/>
      <w:lvlText w:val="%2)"/>
      <w:lvlJc w:val="left"/>
      <w:pPr>
        <w:tabs>
          <w:tab w:val="num" w:pos="3567"/>
        </w:tabs>
        <w:ind w:left="3567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42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8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07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eastAsia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2" w:unhideWhenUsed="0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character" w:styleId="NzevChar" w:customStyle="1">
    <w:name w:val="Název Char"/>
    <w:basedOn w:val="DefaultParagraphFont"/>
    <w:link w:val="Title"/>
    <w:uiPriority w:val="99"/>
    <w:qFormat/>
    <w:rsid w:val="00c70a32"/>
    <w:rPr>
      <w:b/>
      <w:bCs/>
      <w:sz w:val="20"/>
      <w:szCs w:val="20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712d50"/>
    <w:rPr>
      <w:kern w:val="2"/>
      <w:sz w:val="20"/>
      <w:szCs w:val="20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NzevChar"/>
    <w:uiPriority w:val="99"/>
    <w:qFormat/>
    <w:rsid w:val="00c70a32"/>
    <w:pPr>
      <w:suppressAutoHyphens w:val="false"/>
      <w:jc w:val="center"/>
    </w:pPr>
    <w:rPr>
      <w:b/>
      <w:bCs/>
      <w:kern w:val="0"/>
      <w:sz w:val="28"/>
      <w:szCs w:val="28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qFormat/>
    <w:rsid w:val="00712d50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5</Pages>
  <Words>825</Words>
  <Characters>5110</Characters>
  <CharactersWithSpaces>592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50:00Z</dcterms:created>
  <dc:creator>u§ivatel</dc:creator>
  <dc:description/>
  <dc:language>en-US</dc:language>
  <cp:lastModifiedBy>pc2</cp:lastModifiedBy>
  <cp:lastPrinted>2012-09-11T10:22:00Z</cp:lastPrinted>
  <dcterms:modified xsi:type="dcterms:W3CDTF">2012-09-25T07:50:00Z</dcterms:modified>
  <cp:revision>2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